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.11.2014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74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ик Д.В., Бєліков А.А., Мірошниченко В.М., Смєлий С.Є.,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кова І.О. – начальник управління розвитку підприємництва, Сінкевич С.Г. – заступник начальника відділу транспорту і зв’язку виконкому міської ради, Сукманова С.І.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документообігу управління організаційно-протокольної роботи виконкому міської ради.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гляд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 Криворізької міської ради VI скликання, в тому числі проектів рішень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лану діяльності міської ради з підготовки проектів регуляторних актів на 2015 рік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Положення про паркування транспортних засобів у місті Кривому Розі».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right="278" w:firstLine="709"/>
        <w:jc w:val="both"/>
        <w:rPr/>
      </w:pPr>
      <w:r>
        <w:rPr>
          <w:sz w:val="28"/>
          <w:szCs w:val="28"/>
          <w:lang w:val="uk-UA"/>
        </w:rPr>
        <w:t>2. Про наслідки доопрацювання регуляторного акта – проекта рішення міської ради «Про затвердження Положення про порядок здійснення сезонної торгівлі в м. Кривому Розі»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ЛУХАЛИ: </w:t>
      </w:r>
    </w:p>
    <w:p>
      <w:pPr>
        <w:pStyle w:val="Normal"/>
        <w:ind w:left="708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1.1. Г</w:t>
      </w:r>
      <w:r>
        <w:rPr>
          <w:sz w:val="28"/>
          <w:szCs w:val="28"/>
          <w:lang w:val="uk-UA"/>
        </w:rPr>
        <w:t>олову постійної комісії Шевчика Д.В. про порядок денний LІІІ сесії Криворізької міської ради VI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ижкову І.О. – начальника управління розвитку підприємництва про проект рішення 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; «Про затвердження плану діяльності міської ради з підготовки проектів регуляторних актів на 2015 рік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Сінкевича С.Г. – заступника начальника відділу транспорту і зв’язку «Про внесення змін до Положення про паркування транспортних засобів у місті Кривому Роз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Шевчик Д.В., Бєліков А.А., Мірошниченко В.М.,      Смєлий С.Є., Тімофєєв В.В., Шабліян О.В., Шевчик О.О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Погодити порядок денний LІІІ сесії Криворізької міської ради   VI скликання, в тому числі проекти рішень  «Про внесення змін до рішення міської ради від 27.11.2013 №2298 «Про затвердження плану діяльності міської ради з підготовки проектів регуляторних актів на 2014 рік»; «Про затвердження плану діяльності міської ради з підготовки проектів регуляторних актів на 2015 рік»; «Про внесення змін до Положення про паркування транспортних засобів у місті Кривому Розі»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 Рижкову І.О. – начальника управління розвитку підприємництва виконкому міської ради про наслідки доопрацювання регуляторного акта – проекту рішення міської ради «Про затвердження Положення про порядок здійснення сезонної торгівлі в м. Кривому Розі»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Шевчик Д.В., Бєліков А.А., Мірошниченко В.М.,      Смєлий С.Є.,  Шевчик О.О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ИЛИ: виключити з плану діяльності міської ради з підготовки проектів регуляторних актів на 2014 рік регуляторний акт – проект рішення міської ради «Про затвердження Положення про порядок здійснення сезонної торгівлі в м. Кривому Розі», а управлінням розвитку підприємництва, благоустрою та житлової політики, містобудування і архітектури виконкому Криворізької міської ради, виконкомам районних у місті рад продовжити роботу з пошуку шляхів розв’язання питання щодо розміщення тимчасових пересувних засобів торгівлі на території міста.</w:t>
      </w:r>
    </w:p>
    <w:p>
      <w:pPr>
        <w:pStyle w:val="Normal"/>
        <w:ind w:right="278"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«Утримався» – 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постійної комісії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Д.Шевч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5:00Z</dcterms:created>
  <dc:creator>trade175</dc:creator>
  <dc:description/>
  <cp:keywords/>
  <dc:language>en-US</dc:language>
  <cp:lastModifiedBy>general53</cp:lastModifiedBy>
  <cp:lastPrinted>2014-11-25T08:52:00Z</cp:lastPrinted>
  <dcterms:modified xsi:type="dcterms:W3CDTF">2014-11-25T12:01:00Z</dcterms:modified>
  <cp:revision>12</cp:revision>
  <dc:subject/>
  <dc:title>ЗАТВЕРДЖУЮ</dc:title>
</cp:coreProperties>
</file>